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04190" cy="6223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5.2016                                                                                                     № 1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1 квартал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236 от 17 июня 2014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1 квартал 2016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 бюджета Стародеревянковского сельского поселения Каневского района за 1 квартал 2016 года, согласно приложению   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1 квартал 2016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 за 1 квартал 2016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1 квартал 2016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</w:rPr>
        <w:t xml:space="preserve">Стародеревянковского сельского поселения                                         В.А.Коржов 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6-05-18T10:43:00Z</cp:lastPrinted>
  <dcterms:modified xsi:type="dcterms:W3CDTF">2016-05-18T06:43:00Z</dcterms:modified>
  <cp:revision>22</cp:revision>
  <dc:subject/>
  <dc:title>                                                             Главе Каневского района</dc:title>
</cp:coreProperties>
</file>